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O2_DE_MF667V1.0.1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n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23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O2_DE_MF667V1.0.1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-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O2_DE_MF667V1.0.1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-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O2_DE_MF667V1.0.1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D_HDW5O2MF667V1.0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M_O2DEUMF667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WEB_O2DEPREMF667V1.0.0B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O2_DE_MF667V1.0.1B0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支持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ac10.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O2_DE_MF667V1.0.1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huhailong</cp:lastModifiedBy>
  <dcterms:modified xsi:type="dcterms:W3CDTF">2015-06-23T03:31:00Z</dcterms:modified>
  <cp:revision>409</cp:revision>
  <dc:subject/>
  <dc:title>ZTE F850 SRN</dc:title>
</cp:coreProperties>
</file>